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йского городского поселения Ейского района   информирует     об     объявлении     конкурса на замещение      вакант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-  директора муниципального казенного  учреждения культуры  Ейского городского поселения Ейского района  «Парк культуры и отдыха  имени И.М. Поддубного», назначенного  распоряжением администрации Ейского городского поселения Ейского района от 21 ноября 2025 года № 508-РП     «О    проведении     конкурса на замещение вакантной должности  директора муниципального казенного учреждения  культуры Ейского городского поселения Ейского района «Парк культуры и отдыха имени И.М. Поддубног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ата и время проведения конкурса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 23 декабря 2025 года в 10 часов 00 минут время московское, очно в  один этап и состоит из собеседования, проводимого по адресу: Краснодарский  край, город Ейск,  улица Свердлова,  106,    1-ый  этаж, 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17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ем документов осуществляется с 21 ноября  по 22 декабря 2025 года  с 10 часов 00 минут до  13 часов 00 минут, время московское, ежедневно, суббота и воскресенье выходной по адресу: Краснодарский край, город Ейск, улица   Свердлова,    106, 1-ый  этаж,    кабинет    № 22, телефон для справок: 8 (86132) 2-08-9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участия в конкурсе, и условия проведения конкурса определен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 распоряжении администрации Ейского городского    поселения   Ейского  района    от 21 ноября    2025   года № 508-РП     «О    проведении     конкурса на замещение вакантной должности  директора муниципального казенного учреждения культуры  Ейского городского поселения Ейского района «Парк   культуры и отдыха имени И.М. Поддубного» 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 к уровню профессионального образования: высшее профессиональное образование по направлению деятельности учреждения, либо общеотраслевым направлениям, опыт работы в сфере деятельности учреждения, либо на руководящих должностях не менее 3-х ле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00:00Z</dcterms:created>
  <dc:creator>kadry</dc:creator>
  <dc:description/>
  <cp:keywords/>
  <dc:language>en-US</dc:language>
  <cp:lastModifiedBy>User27</cp:lastModifiedBy>
  <cp:lastPrinted>2025-04-23T10:27:00Z</cp:lastPrinted>
  <dcterms:modified xsi:type="dcterms:W3CDTF">2025-11-21T08:55:00Z</dcterms:modified>
  <cp:revision>37</cp:revision>
  <dc:subject/>
  <dc:title/>
</cp:coreProperties>
</file>